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SSIAN FRONT MISSION PA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issions were taken from a book entitled "Tact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Examples - The Aviation Regiment," by Marshall Nik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haylovich Skomorokhov and Colonel Viktor Nikolaye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netskiy.  It was originally printed in Moscow in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ine missions.  I have tried to authe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the missions as close to historical sett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take into account the source, however, as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few examples of Soviet disasters.  It still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cinating reading and gives plenty of good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th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ission files and briefing files should b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\SWOTL subdirectory and played like any othe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  Of course, you need to have the Russia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stalled in order for them to make any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      -Sturmer     Prodigy id    GNJF2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re is a mission called "VINNITSA" 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.  I probably should have called it "Russiababy" &lt;G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vent, don't feel bad if you never survive it o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ll the Russians.  I never was able to!  But,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accurate, and figured someone out there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.   -Sturm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